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Zespół Szkół Ekonomicznych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im. Marii Dąbrowskiej</w:t>
      </w:r>
    </w:p>
    <w:p>
      <w:pPr>
        <w:pStyle w:val="Normal"/>
        <w:tabs>
          <w:tab w:val="clear" w:pos="708"/>
          <w:tab w:val="center" w:pos="6827" w:leader="none"/>
        </w:tabs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ul. 3 Maja 40/42</w:t>
        <w:tab/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21-560 Międzyrzec Podlas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POSIAD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AGANYCH UPRAWNIEŃ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Remont dachu stołówki szkoły Zespołu Szkół Ekonomicznych </w:t>
        <w:br/>
        <w:t>im. Marii Dąbrowskiej w Międzyrzecu Podlaskim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/y </w:t>
      </w:r>
      <w:r>
        <w:rPr>
          <w:rFonts w:cs="Times New Roman" w:ascii="Times New Roman" w:hAnsi="Times New Roman"/>
          <w:sz w:val="24"/>
          <w:szCs w:val="24"/>
        </w:rPr>
        <w:t>, że osoby, które będą uczestniczyć w wykonaniu zamówienia ( wykaza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załączniku Nr 3 do SWZ), posiadają wymagane uprawnienia do pełnienia samodzielnych funkcji technicznych w budownictwie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(pieczęć i podpis/y osób uprawnionych 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reprezentowania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_ dnia __ __ ………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55:00Z</dcterms:created>
  <dc:creator>ZSP</dc:creator>
  <dc:description/>
  <cp:keywords/>
  <dc:language>en-US</dc:language>
  <cp:lastModifiedBy>intendentka</cp:lastModifiedBy>
  <dcterms:modified xsi:type="dcterms:W3CDTF">2017-12-05T10:15:00Z</dcterms:modified>
  <cp:revision>13</cp:revision>
  <dc:subject/>
  <dc:title/>
</cp:coreProperties>
</file>